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1.2026г. № 5-146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ключении из муниципальной собственно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Карачевское городское поселение» Караче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Брянской области ½ (одной второй) дол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аве общей долевой собственности на столярную мастерску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адресу: Брянская область, Карачевский район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.Мальтина, ул.Молодежн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6.01.2026г. № 184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Исключить из муниципальной собственности МО «Карачевское городское поселение» Карачевского муниципального района Брянской области ½ (одну вторую) долю в праве общей долевой собственности на столярную мастерскую, с кадастровым номером объекта 32:10:0050101:725, по адресу: Брянская область, Карачевский район, деревня Мальтина, ул.Молодежная.</w:t>
      </w:r>
    </w:p>
    <w:p>
      <w:pPr>
        <w:pStyle w:val="Normal"/>
        <w:ind w:firstLine="708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Markdownword">
    <w:name w:val="markdown-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07:00Z</dcterms:created>
  <dc:creator>1</dc:creator>
  <dc:description/>
  <cp:keywords/>
  <dc:language>en-US</dc:language>
  <cp:lastModifiedBy>GORSOVET-1</cp:lastModifiedBy>
  <cp:lastPrinted>2026-01-26T12:56:00Z</cp:lastPrinted>
  <dcterms:modified xsi:type="dcterms:W3CDTF">2026-01-28T08:07:00Z</dcterms:modified>
  <cp:revision>2</cp:revision>
  <dc:subject/>
  <dc:title>Российская Федерация</dc:title>
</cp:coreProperties>
</file>